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1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гимназија и средњих школа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#LaClasse A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>: 53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sr-Latn-CS" w:eastAsia="sr-Latn-CS"/>
              </w:rPr>
              <w:t xml:space="preserve">   </w:t>
            </w:r>
            <w:r>
              <w:rPr>
                <w:b/>
                <w:lang w:eastAsia="sr-Latn-CS"/>
              </w:rPr>
              <w:t>UNITÉ 3 – À</w:t>
            </w:r>
            <w:r>
              <w:rPr>
                <w:b/>
                <w:lang w:val="sr-RS" w:eastAsia="sr-Latn-CS"/>
              </w:rPr>
              <w:t xml:space="preserve"> </w:t>
            </w:r>
            <w:r>
              <w:rPr>
                <w:b/>
                <w:lang w:val="fr-FR" w:eastAsia="sr-Latn-CS"/>
              </w:rPr>
              <w:t>TABLE !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Révision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Утврђивање 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widowControl w:val="false"/>
              <w:autoSpaceDE w:val="false"/>
              <w:spacing w:lineRule="atLeast" w:line="250" w:before="0" w:after="21"/>
              <w:jc w:val="both"/>
              <w:rPr>
                <w:lang w:val="fr-FR"/>
              </w:rPr>
            </w:pPr>
            <w:r>
              <w:rPr>
                <w:lang w:val="sr-RS"/>
              </w:rPr>
              <w:t xml:space="preserve">Увид у овладани претходно обрађени лексичко-граматички садржај који се односи на презент, перфекат, употребу партитивног члана, вокабулар везан за намирнице, употребу неодређеног придева </w:t>
            </w:r>
            <w:r>
              <w:rPr>
                <w:lang w:val="fr-FR"/>
              </w:rPr>
              <w:t>tout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val="sr-CS"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ће бити у стању да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покажу степен усвојеног претходно обрађеног лексичко-граматичког садржаја који се односи на партитивни члан, презент, императив, вокабулар везан за намирнице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усменим и писменим путем одговоре на задатке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sr-RS"/>
              </w:rPr>
            </w:pPr>
            <w:r>
              <w:rPr>
                <w:bCs/>
                <w:lang w:val="ru-RU" w:eastAsia="sr-Latn-CS"/>
              </w:rPr>
              <w:t>Комуникација, компетенција за учење, сарадња</w:t>
            </w:r>
            <w:r>
              <w:rPr>
                <w:bCs/>
                <w:lang w:val="sr-Latn-RS" w:eastAsia="sr-Latn-CS"/>
              </w:rPr>
              <w:t>, естетичка компетенција</w:t>
            </w:r>
            <w:r>
              <w:rPr>
                <w:bCs/>
                <w:lang w:val="sr-RS" w:eastAsia="sr-Latn-CS"/>
              </w:rPr>
              <w:t>, решавање проблема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CS"/>
              </w:rPr>
              <w:t>Фронтални, индивидуални, рад 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уална, демонстративна, метод писања, метода практичне активности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џбеник, радна свеска, рачунар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пски језик</w:t>
            </w:r>
            <w:r>
              <w:rPr>
                <w:lang w:val="sr-RS"/>
              </w:rPr>
              <w:t>,</w:t>
            </w:r>
            <w:r>
              <w:rPr/>
              <w:t xml:space="preserve"> </w:t>
            </w:r>
            <w:r>
              <w:rPr>
                <w:lang w:val="sr-RS"/>
              </w:rPr>
              <w:t xml:space="preserve">биологија, грађанско васпитање, </w:t>
            </w:r>
            <w:r>
              <w:rPr/>
              <w:t>као и корелација унутар предмет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ставник упознаје ученике са наставом јединицом, координира радом ученика, задаје задатке, одговара на питања ученика, интеракција наставник – ученик,  ученик – наставник, ученик – ученик.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Ученици слушају наставникове инструкције, постављају питања уколико нешто не разумеју, учествују у активностима; интеракција наставник – ученик,  ученик – наставник, ученик – ученик.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RS" w:eastAsia="sr-Latn-CS"/>
              </w:rPr>
              <w:t xml:space="preserve">3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Наставник поздравља ученике, пита их како су, прегледа домаћи задатак и саопштава им да је дати час предвиђен за утврђивање градива које је наставник обрадио на претходним часовима</w:t>
            </w:r>
            <w:r>
              <w:rPr>
                <w:b/>
                <w:lang w:val="sr-RS"/>
              </w:rPr>
              <w:t>.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38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Пре него што крене са усменим испитивањем ученика, наставник замоли ученике да, најпре, отворе 44.страну у радној свесци и погледају питања која се односе на први и други задатак. Када су прочитали питања, наставник им пушта аудио запис. Ученици слушају, раде индивидуално и саопштавају одговоре наставнику. Наставник коригује фонетске грешке или одговоре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Corrigé :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1. a. 1. – b. Le pain. – c. On donne les restes aux poules.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2. Vrai : b.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задаје ученицима да раде у пару 4, 5. и 6.задатак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Док ученици раде задатке, наставник испитује усмено ученике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Corrigé :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4. Aujourd’hui, on a beaucoup parlé du gaspillage alimentaire</w:t>
            </w:r>
          </w:p>
          <w:p>
            <w:pPr>
              <w:pStyle w:val="Bezrazmaka"/>
              <w:rPr/>
            </w:pPr>
            <w:r>
              <w:rPr>
                <w:b/>
                <w:lang w:val="fr-FR" w:eastAsia="sr-Latn-CS"/>
              </w:rPr>
              <w:t>au lycée. Je trouve que c’est important de comprendre ce</w:t>
            </w:r>
            <w:r>
              <w:rPr>
                <w:lang w:val="fr-FR"/>
              </w:rPr>
              <w:t xml:space="preserve"> </w:t>
            </w:r>
            <w:r>
              <w:rPr>
                <w:b/>
                <w:lang w:val="fr-FR" w:eastAsia="sr-Latn-CS"/>
              </w:rPr>
              <w:t>phénomène. Tous les jours, on jette tous les jours des fruits ou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des légumes simplement parce qu’ils sont un peu défraîchis.</w:t>
            </w:r>
          </w:p>
          <w:p>
            <w:pPr>
              <w:pStyle w:val="Bezrazmaka"/>
              <w:rPr/>
            </w:pPr>
            <w:r>
              <w:rPr>
                <w:b/>
                <w:lang w:val="fr-FR" w:eastAsia="sr-Latn-CS"/>
              </w:rPr>
              <w:t>Mais on peut encore les consommer ! À mon avis, il faut bien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expliquer aux gens qu’on peut cuisiner les aliments de plein de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façons différentes (on peut faire des soupes avec les légumes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et des jus avec les fruits par exemple) pour éviter de jeter à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chaque fois !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5. a. le. – b. les – c. la – d. les. – e. le.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6. a. Une application. – b. 3 – c. Vrai : .1 et 2.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интервенише и објашњава ученицима значење речи и прегледа вежбања заједно са њима.</w:t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4</w:t>
            </w:r>
            <w:r>
              <w:rPr>
                <w:color w:val="000000"/>
                <w:lang w:val="ru-RU" w:eastAsia="sr-Latn-CS"/>
              </w:rPr>
              <w:t xml:space="preserve">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Наставник похваљује оне ученике који су били активни, награђује их оценом и задаје одељењу да ураде, у виду домаћег задатка, 7.вежбање на 45.страни. 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720" w:right="1797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Bezrazmaka">
    <w:name w:val="Bez razma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13:33:00Z</dcterms:created>
  <dc:creator>User</dc:creator>
  <dc:description/>
  <cp:keywords/>
  <dc:language>en-US</dc:language>
  <cp:lastModifiedBy>UserG</cp:lastModifiedBy>
  <dcterms:modified xsi:type="dcterms:W3CDTF">2022-07-08T13:59:00Z</dcterms:modified>
  <cp:revision>4</cp:revision>
  <dc:subject/>
  <dc:title> </dc:title>
</cp:coreProperties>
</file>